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orean Folk and Fairy Tales Unit -12 Classes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tative Schedule E/F/G-Block – see wiki for rubric: www.theemptyspace.wikispaces.com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ough Copy Due Apr 10</w:t>
      </w:r>
      <w:r>
        <w:rPr>
          <w:rFonts w:cs="Comic Sans MS" w:ascii="Comic Sans MS" w:hAnsi="Comic Sans MS"/>
          <w:b/>
          <w:vertAlign w:val="superscript"/>
        </w:rPr>
        <w:t>th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ood Copy and Poster Apr. 17</w:t>
      </w:r>
      <w:r>
        <w:rPr>
          <w:rFonts w:cs="Comic Sans MS" w:ascii="Comic Sans MS" w:hAnsi="Comic Sans MS"/>
          <w:b/>
          <w:vertAlign w:val="superscript"/>
        </w:rPr>
        <w:t>th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ress Rehearsal Apr. 29th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nal Performance May. 8</w:t>
      </w:r>
      <w:r>
        <w:rPr>
          <w:rFonts w:cs="Comic Sans MS" w:ascii="Comic Sans MS" w:hAnsi="Comic Sans MS"/>
          <w:b/>
          <w:vertAlign w:val="superscript"/>
        </w:rPr>
        <w:t xml:space="preserve">th 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During the week of (Apr.2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and April 29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3:00pm to 5:00pm) as well as MAY 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from 3:00pm to 6:00pm **ALL STUDENTS (no exceptions) will be required to stay for after school rehearsals and the final performance in the PAC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lasses 1-4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on the writing, developing the play and getting the Rough Copy Finish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Classes 5 and 6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on the Poster, Costumes, and Pro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Classes 6 and 7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actice with costumes and props, </w:t>
      </w:r>
      <w:r>
        <w:rPr>
          <w:rFonts w:cs="Comic Sans MS" w:ascii="Comic Sans MS" w:hAnsi="Comic Sans MS"/>
          <w:b/>
        </w:rPr>
        <w:t>Final Draft</w:t>
      </w:r>
      <w:r>
        <w:rPr>
          <w:rFonts w:cs="Comic Sans MS" w:ascii="Comic Sans MS" w:hAnsi="Comic Sans MS"/>
        </w:rPr>
        <w:t xml:space="preserve"> comple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Class 8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essment Performa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lass 9, 10, 11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actices, Performances, Revis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 xml:space="preserve">Class 12 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  <w:b/>
        </w:rPr>
        <w:t>Dress Rehears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ay 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 - FINAL PERFORMANCE 4:00pm to 6:00p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4:35:00Z</dcterms:created>
  <dc:creator>KIS KIS</dc:creator>
  <dc:description/>
  <cp:keywords/>
  <dc:language>en-US</dc:language>
  <cp:lastModifiedBy>KIS KIS</cp:lastModifiedBy>
  <cp:lastPrinted>2009-03-31T08:08:00Z</cp:lastPrinted>
  <dcterms:modified xsi:type="dcterms:W3CDTF">2009-03-30T23:24:00Z</dcterms:modified>
  <cp:revision>5</cp:revision>
  <dc:subject/>
  <dc:title>Korean Folk and Fairy Tales Unit -12 Classes</dc:title>
</cp:coreProperties>
</file>